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How to Create a Powerpoint Presentation</w:t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Open Microsoft Powerpoint 2007</w:t>
      </w:r>
    </w:p>
    <w:p>
      <w:pPr>
        <w:pStyle w:val="Normal"/>
        <w:rPr/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1247775" cy="104775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ab/>
        <w:t xml:space="preserve">Click on the green start button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Put the mouse on “Programs”. </w:t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Put the mouse on “Microsoft Office”. 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lick on “Microsoft Office Powerpoint 2007.”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Change the Format, Color, or Design of Your Slid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3219450" cy="1133475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lick on the design tab at the top of the screen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5944870" cy="107442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Select the layout that you like. You can use the scroll button on </w:t>
        <w:tab/>
        <w:tab/>
        <w:tab/>
        <w:tab/>
        <w:t>the right to see more option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1400175" cy="180022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24"/>
          <w:szCs w:val="24"/>
        </w:rPr>
        <w:t xml:space="preserve">Click the down arrow next to “Colors” to change the color of </w:t>
        <w:tab/>
        <w:tab/>
        <w:tab/>
        <w:tab/>
        <w:t>the slides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lick the down arrow next to “Fonts” to change the font styl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Add New Slides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  <w:lang w:val="en-US" w:eastAsia="en-US"/>
        </w:rPr>
        <w:drawing>
          <wp:inline distT="0" distB="0" distL="0" distR="0">
            <wp:extent cx="2400300" cy="1762125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Be sure that you click the “Home” tab at the top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lick the down arrow next to “New Slide”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Select the layout that you would lik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  <w:t>To Add Text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drawing>
          <wp:inline distT="0" distB="0" distL="0" distR="0">
            <wp:extent cx="5941060" cy="31807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18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>Click where you would like to add text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ab/>
        <w:tab/>
        <w:tab/>
        <w:t xml:space="preserve">Type the information that you would like to include or need to </w:t>
        <w:tab/>
        <w:tab/>
        <w:tab/>
        <w:tab/>
        <w:t>include.</w:t>
      </w:r>
    </w:p>
    <w:p>
      <w:pPr>
        <w:pStyle w:val="Normal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22:08:00Z</dcterms:created>
  <dc:creator>default</dc:creator>
  <dc:description/>
  <cp:keywords/>
  <dc:language>en-US</dc:language>
  <cp:lastModifiedBy>default</cp:lastModifiedBy>
  <dcterms:modified xsi:type="dcterms:W3CDTF">2010-06-10T15:36:00Z</dcterms:modified>
  <cp:revision>2</cp:revision>
  <dc:subject/>
  <dc:title/>
</cp:coreProperties>
</file>