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Name 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right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9850</wp:posOffset>
            </wp:positionV>
            <wp:extent cx="114300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69850</wp:posOffset>
                </wp:positionV>
                <wp:extent cx="37719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K-W-L Cha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25pt;margin-top:5.5pt;width:29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K-W-L Char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905000" cy="1809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rite about what you </w:t>
      </w:r>
      <w:r>
        <w:rPr>
          <w:rFonts w:cs="Arial" w:ascii="Arial" w:hAnsi="Arial"/>
          <w:b/>
          <w:sz w:val="24"/>
        </w:rPr>
        <w:t>know</w:t>
      </w:r>
      <w:r>
        <w:rPr>
          <w:rFonts w:cs="Arial" w:ascii="Arial" w:hAnsi="Arial"/>
          <w:sz w:val="24"/>
        </w:rPr>
        <w:t xml:space="preserve"> about lightning and thunder.  Then write questions about what you </w:t>
      </w:r>
      <w:r>
        <w:rPr>
          <w:rFonts w:cs="Arial" w:ascii="Arial" w:hAnsi="Arial"/>
          <w:b/>
          <w:sz w:val="24"/>
        </w:rPr>
        <w:t xml:space="preserve">wonder </w:t>
      </w:r>
      <w:r>
        <w:rPr>
          <w:rFonts w:cs="Arial" w:ascii="Arial" w:hAnsi="Arial"/>
          <w:sz w:val="24"/>
        </w:rPr>
        <w:t>about lightning and thunder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Throughout the unit, I will ask you to write about what you’ve </w:t>
      </w:r>
      <w:r>
        <w:rPr>
          <w:rFonts w:cs="Arial" w:ascii="Arial" w:hAnsi="Arial"/>
          <w:b/>
          <w:sz w:val="24"/>
        </w:rPr>
        <w:t>learned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3420" w:leader="none"/>
          <w:tab w:val="left" w:pos="68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32"/>
        </w:rPr>
        <w:t>What I Know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szCs w:val="32"/>
        </w:rPr>
        <w:t>What I Wonder About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szCs w:val="32"/>
        </w:rPr>
        <w:t>What I Learned: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2"/>
      </w:tblGrid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</w:rPr>
              <w:t>Lightning is dangerous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ow does lightening occur? Do you also need a thunderstorm to have lightning? How do meteorologists chart thunderstorms? Which occurs first lightning or thunder?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ightning and thunder can happen during a summer storm. More than 100 lightning bolts strike the earth every second. </w:t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8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odyText2"/>
        <w:spacing w:lineRule="auto" w:line="36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sectPr>
      <w:headerReference w:type="default" r:id="rId4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01:00Z</dcterms:created>
  <dc:creator>Curtis Allen Tiffany</dc:creator>
  <dc:description/>
  <cp:keywords/>
  <dc:language>en-US</dc:language>
  <cp:lastModifiedBy>default</cp:lastModifiedBy>
  <dcterms:modified xsi:type="dcterms:W3CDTF">2010-06-10T04:12:00Z</dcterms:modified>
  <cp:revision>12</cp:revision>
  <dc:subject/>
  <dc:title>What Do I Know?</dc:title>
</cp:coreProperties>
</file>