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: __________________________ #: _____ Date: 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With your partner, create a Double Bubble Map comparing and contrasting your two desert animals. Be sure to include high quality details and phrases to explain your ideas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Create a Tree Map for your two animals. Include information about how your animals have adapted to the desert climate and how they avoid being eaten by predators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ow, share your information with your group. As a group, choose the animal you think has the best adaptations. Explain your choic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ithin your group, create a new animal that has at least two adaptations for surviving in the desert. Draw that new animal here. Label its parts and explain how that part helps it surviv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What category would you classify this animal? What characteristics make it fit in that category?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21:59:00Z</dcterms:created>
  <dc:creator>default</dc:creator>
  <dc:description/>
  <cp:keywords/>
  <dc:language>en-US</dc:language>
  <cp:lastModifiedBy>default</cp:lastModifiedBy>
  <dcterms:modified xsi:type="dcterms:W3CDTF">2010-06-08T22:12:00Z</dcterms:modified>
  <cp:revision>2</cp:revision>
  <dc:subject/>
  <dc:title/>
</cp:coreProperties>
</file>