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rFonts w:cs="Arial" w:ascii="Verdana" w:hAnsi="Verdana"/>
          <w:sz w:val="20"/>
          <w:u w:val="single"/>
        </w:rPr>
        <w:t>Desert Animal Research Project Reference Page - Peer Assessment</w:t>
      </w:r>
    </w:p>
    <w:p>
      <w:pPr>
        <w:pStyle w:val="Heading"/>
        <w:jc w:val="left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*Score your peer on a scale of 1-5 with 5 being the best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tudent Name:___________________________ #: _____  Date 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Being assessed by: 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3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1289"/>
        <w:gridCol w:w="5220"/>
      </w:tblGrid>
      <w:tr>
        <w:trPr/>
        <w:tc>
          <w:tcPr>
            <w:tcW w:w="322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NTENT &amp; PRODUCT</w:t>
            </w:r>
          </w:p>
        </w:tc>
        <w:tc>
          <w:tcPr>
            <w:tcW w:w="128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caps/>
              </w:rPr>
            </w:pPr>
            <w:r>
              <w:rPr>
                <w:rFonts w:cs="Verdana" w:ascii="Verdana" w:hAnsi="Verdana"/>
                <w:b/>
                <w:caps/>
              </w:rPr>
              <w:t>SCORE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COMMENTS</w:t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 of the required information is included on the reference pag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</w:rPr>
              <w:t xml:space="preserve">Information in the reference page is interesting, informative, and useful. Write four facts you learned or found interesting in the comments section. 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)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ate the design and layout of the reference page on a scale of 1-5, with 5 being the best. Provide at least 2 reasons for your rating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re is at least one picture on the reference page that is of the animal being researched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ESENTATION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trHeight w:val="588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 can tell that the presentation has been practiced. 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 can hear the information clearly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/5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615" w:hRule="atLeast"/>
        </w:trPr>
        <w:tc>
          <w:tcPr>
            <w:tcW w:w="322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TOTAL POINT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roject Grade: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/30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ssessor Signature: 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_____</w:t>
        <w:tab/>
        <w:t>I believe that I have been accurately assess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_____</w:t>
        <w:tab/>
        <w:t>I believe that I may have been inaccurately assessed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reator Signature: 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Verdana" w:ascii="Verdana" w:hAnsi="Verdana"/>
        <w:sz w:val="14"/>
        <w:szCs w:val="14"/>
      </w:rPr>
      <w:t xml:space="preserve">Desert Animal Reference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  <w:b/>
        <w:bCs/>
        <w:sz w:val="14"/>
        <w:szCs w:val="14"/>
      </w:rPr>
      <w:t>Assessing Projects</w:t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1:50:00Z</dcterms:created>
  <dc:creator>lmclampx</dc:creator>
  <dc:description/>
  <cp:keywords/>
  <dc:language>en-US</dc:language>
  <cp:lastModifiedBy>default</cp:lastModifiedBy>
  <dcterms:modified xsi:type="dcterms:W3CDTF">2010-06-09T21:53:00Z</dcterms:modified>
  <cp:revision>3</cp:revision>
  <dc:subject/>
  <dc:title>Resources Cited in Assessing Projects </dc:title>
</cp:coreProperties>
</file>