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  <w:t>Name: _____________________ #: ____ Date: _______________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8"/>
          <w:szCs w:val="28"/>
        </w:rPr>
      </w:pPr>
      <w:r>
        <w:rPr>
          <w:rFonts w:eastAsia="Times New Roman" w:cs="Comic Sans MS" w:ascii="Comic Sans MS" w:hAnsi="Comic Sans MS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Comic Sans MS" w:hAnsi="Comic Sans MS" w:eastAsia="Times New Roman" w:cs="Comic Sans MS"/>
          <w:b/>
          <w:b/>
          <w:sz w:val="36"/>
          <w:szCs w:val="36"/>
          <w:u w:val="single"/>
        </w:rPr>
      </w:pPr>
      <w:r>
        <w:rPr>
          <w:rFonts w:eastAsia="Times New Roman" w:cs="Comic Sans MS" w:ascii="Comic Sans MS" w:hAnsi="Comic Sans MS"/>
          <w:b/>
          <w:sz w:val="36"/>
          <w:szCs w:val="36"/>
          <w:u w:val="single"/>
        </w:rPr>
        <w:t xml:space="preserve">Classifying Critters 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b/>
          <w:b/>
          <w:sz w:val="28"/>
          <w:szCs w:val="28"/>
          <w:u w:val="single"/>
        </w:rPr>
      </w:pPr>
      <w:r>
        <w:rPr>
          <w:rFonts w:eastAsia="Times New Roman"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Write the characteristics of each of the following animal classifications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94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Bird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Have feathers, have wings, lay eggs, two legs, warm-blooded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Mammal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Have fur or hair, give birth to live young, mothers provide milk for young, have lungs to breath, four legs, warm-blooded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ab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Amphibian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Live on land and in water, webbed feet, breath with lungs and gills, cold blooded, moist skin, four legs or no legs, lay many egg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Fish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Breath underwater with gills, live in water, have scales, have fins, cold blooded, lay many egg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280" w:after="280"/>
              <w:contextualSpacing/>
              <w:jc w:val="center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 xml:space="preserve">Reptiles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 </w:t>
            </w:r>
            <w:r>
              <w:rPr>
                <w:rFonts w:eastAsia="Comic Sans MS" w:cs="Comic Sans MS" w:ascii="Comic Sans MS" w:hAnsi="Comic Sans MS"/>
                <w:sz w:val="24"/>
                <w:szCs w:val="24"/>
              </w:rPr>
              <w:t xml:space="preserve"> </w:t>
            </w:r>
          </w:p>
        </w:tc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Comic Sans MS"/>
                <w:sz w:val="24"/>
                <w:szCs w:val="24"/>
              </w:rPr>
            </w:pPr>
            <w:r>
              <w:rPr>
                <w:rFonts w:eastAsia="Times New Roman" w:cs="Comic Sans MS" w:ascii="Comic Sans MS" w:hAnsi="Comic Sans MS"/>
                <w:sz w:val="24"/>
                <w:szCs w:val="24"/>
              </w:rPr>
              <w:t>Have scales, dry skin, usually lay eggs but may give birth to live young, four legs or no legs, cold-blooded</w:t>
            </w:r>
          </w:p>
        </w:tc>
      </w:tr>
    </w:tbl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>1.</w:t>
        <w:tab/>
        <w:t xml:space="preserve">The desert is very hot during the summer. Name two ways that </w:t>
        <w:tab/>
        <w:t xml:space="preserve">animals stay </w:t>
        <w:tab/>
        <w:t>cool during the summer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</w:r>
      <w:r>
        <w:rPr>
          <w:rFonts w:eastAsia="Times New Roman" w:cs="Comic Sans MS" w:ascii="Comic Sans MS" w:hAnsi="Comic Sans MS"/>
          <w:i/>
          <w:sz w:val="24"/>
          <w:szCs w:val="24"/>
        </w:rPr>
        <w:t xml:space="preserve">During the summer, some animals stay cool by staying underground or in the </w:t>
        <w:tab/>
        <w:t xml:space="preserve">shade. Other animals have large ears that release heat and keep their body </w:t>
        <w:tab/>
        <w:t xml:space="preserve">cool. Many animals are nocturnal in the desert so that they hunt when it is </w:t>
        <w:tab/>
        <w:t>cooler outside.</w:t>
      </w:r>
    </w:p>
    <w:p>
      <w:pPr>
        <w:pStyle w:val="Normal"/>
        <w:tabs>
          <w:tab w:val="clear" w:pos="720"/>
          <w:tab w:val="left" w:pos="8303" w:leader="none"/>
        </w:tabs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>2.</w:t>
        <w:tab/>
        <w:t xml:space="preserve">It doesn’t rain very much in the desert. Name two ways that animals get or </w:t>
        <w:tab/>
        <w:t xml:space="preserve">save enough water. Name two ways that plants get or save enough water.  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</w:r>
      <w:r>
        <w:rPr>
          <w:rFonts w:eastAsia="Times New Roman" w:cs="Comic Sans MS" w:ascii="Comic Sans MS" w:hAnsi="Comic Sans MS"/>
          <w:i/>
          <w:sz w:val="24"/>
          <w:szCs w:val="24"/>
        </w:rPr>
        <w:t xml:space="preserve">Many animals get water from the foods they eat, such as berries and seeds. </w:t>
        <w:tab/>
        <w:t xml:space="preserve">Other animals do not need as much water or their bodies are equipped to </w:t>
        <w:tab/>
        <w:t xml:space="preserve">save and reuse the water in their bodies. Some species actually seal off </w:t>
        <w:tab/>
        <w:t xml:space="preserve">their dens during the day and use the moisture from their breath as water! </w:t>
        <w:tab/>
        <w:t xml:space="preserve">Plants also need water. Many plants in the desert, such as cactus, do not </w:t>
        <w:tab/>
        <w:t xml:space="preserve">have leaves which reduced the amount of water lost. Other plants have very </w:t>
        <w:tab/>
        <w:t>long roots to search for water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>3.</w:t>
        <w:tab/>
        <w:t xml:space="preserve">Name two reasons why an animal needs to have shelter. 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  <w:tab/>
      </w:r>
      <w:r>
        <w:rPr>
          <w:rFonts w:eastAsia="Times New Roman" w:cs="Comic Sans MS" w:ascii="Comic Sans MS" w:hAnsi="Comic Sans MS"/>
          <w:i/>
          <w:sz w:val="24"/>
          <w:szCs w:val="24"/>
        </w:rPr>
        <w:t xml:space="preserve">An animal needs shelter to protect it from the weather, such as heat or </w:t>
        <w:tab/>
        <w:t xml:space="preserve">wind. Another reason is that it protects them from predators that want to </w:t>
        <w:tab/>
        <w:t>eat it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i/>
          <w:i/>
          <w:sz w:val="24"/>
          <w:szCs w:val="24"/>
        </w:rPr>
      </w:pPr>
      <w:r>
        <w:rPr>
          <w:rFonts w:eastAsia="Times New Roman" w:cs="Comic Sans MS" w:ascii="Comic Sans MS" w:hAnsi="Comic Sans MS"/>
          <w:i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>4.</w:t>
        <w:tab/>
        <w:t xml:space="preserve">Name three things about an animal that would make it less likely to get eaten </w:t>
        <w:tab/>
        <w:t>by another animal.</w:t>
      </w:r>
    </w:p>
    <w:p>
      <w:pPr>
        <w:pStyle w:val="Normal"/>
        <w:spacing w:lineRule="auto" w:line="240" w:before="280" w:after="280"/>
        <w:contextualSpacing/>
        <w:rPr>
          <w:rFonts w:ascii="Comic Sans MS" w:hAnsi="Comic Sans MS" w:eastAsia="Times New Roman" w:cs="Comic Sans MS"/>
          <w:sz w:val="24"/>
          <w:szCs w:val="24"/>
        </w:rPr>
      </w:pPr>
      <w:r>
        <w:rPr>
          <w:rFonts w:eastAsia="Times New Roman" w:cs="Comic Sans MS" w:ascii="Comic Sans MS" w:hAnsi="Comic Sans MS"/>
          <w:sz w:val="24"/>
          <w:szCs w:val="24"/>
        </w:rPr>
      </w:r>
    </w:p>
    <w:p>
      <w:pPr>
        <w:pStyle w:val="Normal"/>
        <w:spacing w:lineRule="auto" w:line="240" w:before="280" w:after="280"/>
        <w:contextualSpacing/>
        <w:rPr/>
      </w:pPr>
      <w:r>
        <w:rPr>
          <w:rFonts w:eastAsia="Times New Roman" w:cs="Comic Sans MS" w:ascii="Comic Sans MS" w:hAnsi="Comic Sans MS"/>
          <w:sz w:val="24"/>
          <w:szCs w:val="24"/>
        </w:rPr>
        <w:tab/>
      </w:r>
      <w:r>
        <w:rPr>
          <w:rFonts w:eastAsia="Times New Roman" w:cs="Comic Sans MS" w:ascii="Comic Sans MS" w:hAnsi="Comic Sans MS"/>
          <w:i/>
          <w:sz w:val="24"/>
          <w:szCs w:val="24"/>
        </w:rPr>
        <w:t xml:space="preserve">Three things that could make an animal less likely to be eaten would be </w:t>
        <w:tab/>
        <w:t xml:space="preserve">camouflage, being poisonous, or being fast. Some animals blend into their </w:t>
        <w:tab/>
        <w:t xml:space="preserve">surrounding and predators can’t see them. If animals are poisonous or look </w:t>
        <w:tab/>
        <w:t xml:space="preserve">poisonous, they won’t get eaten as much. Other animals are so fast, the </w:t>
        <w:tab/>
        <w:t xml:space="preserve">predators have a hard time catching them. (mimicry is shown through </w:t>
        <w:tab/>
        <w:t>camouflage and resembling poisonous animals.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17:09:00Z</dcterms:created>
  <dc:creator>default</dc:creator>
  <dc:description/>
  <cp:keywords/>
  <dc:language>en-US</dc:language>
  <cp:lastModifiedBy>default</cp:lastModifiedBy>
  <dcterms:modified xsi:type="dcterms:W3CDTF">2010-06-09T18:26:00Z</dcterms:modified>
  <cp:revision>3</cp:revision>
  <dc:subject/>
  <dc:title/>
</cp:coreProperties>
</file>