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Name: _____________________ #: ____ Date: 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Comic Sans MS" w:hAnsi="Comic Sans MS" w:eastAsia="Times New Roman" w:cs="Comic Sans MS"/>
          <w:b/>
          <w:b/>
          <w:sz w:val="36"/>
          <w:szCs w:val="36"/>
          <w:u w:val="single"/>
        </w:rPr>
      </w:pPr>
      <w:r>
        <w:rPr>
          <w:rFonts w:eastAsia="Times New Roman" w:cs="Comic Sans MS" w:ascii="Comic Sans MS" w:hAnsi="Comic Sans MS"/>
          <w:b/>
          <w:sz w:val="36"/>
          <w:szCs w:val="36"/>
          <w:u w:val="single"/>
        </w:rPr>
        <w:t xml:space="preserve">Classifying Critters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b/>
          <w:b/>
          <w:sz w:val="28"/>
          <w:szCs w:val="28"/>
          <w:u w:val="single"/>
        </w:rPr>
      </w:pPr>
      <w:r>
        <w:rPr>
          <w:rFonts w:eastAsia="Times New Roman"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Write the characteristics of each of the following animal classifications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Bird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Mammal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Amphibian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Fis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Reptil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1.</w:t>
        <w:tab/>
        <w:t xml:space="preserve">The desert is very hot during the summer. Name two ways that </w:t>
        <w:tab/>
        <w:t xml:space="preserve">animals stay </w:t>
        <w:tab/>
        <w:t>cool during the summer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tabs>
          <w:tab w:val="clear" w:pos="720"/>
          <w:tab w:val="left" w:pos="8303" w:leader="none"/>
        </w:tabs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2.</w:t>
        <w:tab/>
        <w:t xml:space="preserve">It doesn’t rain very much in the desert. Name two ways that animals get and </w:t>
        <w:tab/>
        <w:t xml:space="preserve">save enough water. Name two ways that plants get and save enough water. 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3.</w:t>
        <w:tab/>
        <w:t xml:space="preserve">Name two reasons why an animal needs to have shelter.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4.</w:t>
        <w:tab/>
        <w:t xml:space="preserve">Name three things about an animal that would make it less likely to get eaten </w:t>
        <w:tab/>
        <w:t>by another animal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  <w:t>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34:00Z</dcterms:created>
  <dc:creator>default</dc:creator>
  <dc:description/>
  <cp:keywords/>
  <dc:language>en-US</dc:language>
  <cp:lastModifiedBy>default</cp:lastModifiedBy>
  <dcterms:modified xsi:type="dcterms:W3CDTF">2010-06-08T16:44:00Z</dcterms:modified>
  <cp:revision>2</cp:revision>
  <dc:subject/>
  <dc:title/>
</cp:coreProperties>
</file>