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Name: ______________________ #: ____ Date: _______________________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4"/>
          <w:szCs w:val="24"/>
          <w:u w:val="single"/>
        </w:rPr>
      </w:pPr>
      <w:r>
        <w:rPr>
          <w:rFonts w:cs="Comic Sans MS" w:ascii="Comic Sans MS" w:hAnsi="Comic Sans MS"/>
          <w:b/>
          <w:sz w:val="24"/>
          <w:szCs w:val="24"/>
          <w:u w:val="single"/>
        </w:rPr>
        <w:t>Project Assessment</w:t>
      </w:r>
    </w:p>
    <w:p>
      <w:pPr>
        <w:pStyle w:val="Normal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Reference Pag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657"/>
        <w:gridCol w:w="1657"/>
        <w:gridCol w:w="1674"/>
        <w:gridCol w:w="1657"/>
        <w:gridCol w:w="1640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opic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nten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he content on my page answers all questions that were required. It even includes some additional fun facts that were not required! 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content on my page answers all questions that were required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content on my page answers most of the questions that were required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content on my page answers some of the questions that were required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content on my page answers only a few of the questions that were required. Parts of my page are difficult to understand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oduct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y page is typed and includes a picture of my animal. I double checked the spelling and punctuation in my writing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y page is typed and includes a picture of my animal. I have a few words that are not spelled correctly or I have missed punctuation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y page is typed and includes a picture of my animal. There are many words that are not spelled correctly or I have missed many punctuations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y page is hand written and may include a picture of my animal. There may be some spelling and punctuation errors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y page is handwritten and does not include a picture of my animal. There are spelling and punctuation errors that make my work difficult to understand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esentation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uring the presentation of my page, I was confident with what I was talking about. My audience could tell that I practiced what I was going to say. Everyone in the room could hear and understand what I was presenting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uring the presentation of my page, I was confident with what I was talking about. My audience may not have known that I practiced what I was going to say. Most people in the room could hear and understand what I was presenting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uring the presentation of my page, I was not as confident with what I was talking about as I would like to have been. My audience may not have known that I practiced what I was going to say. Some people in the room could hear and understand what I was presenting.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uring the presentation of my page, I was not confident with what I was presenting. My audience could not tell that I practiced what I was going to say. Only a few people in the room could hear and understand what I was presenting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chose not to present my page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i/>
          <w:sz w:val="20"/>
          <w:szCs w:val="20"/>
        </w:rPr>
        <w:t>Student Scores</w:t>
        <w:tab/>
      </w:r>
      <w:r>
        <w:rPr>
          <w:rFonts w:cs="Comic Sans MS" w:ascii="Comic Sans MS" w:hAnsi="Comic Sans MS"/>
          <w:sz w:val="20"/>
          <w:szCs w:val="20"/>
        </w:rPr>
        <w:t>Content: _____</w:t>
        <w:tab/>
        <w:t>Product: _____</w:t>
        <w:tab/>
        <w:t>Presentation: 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8" w:leader="none"/>
        </w:tabs>
        <w:spacing w:lineRule="auto" w:line="240" w:before="0" w:after="200"/>
        <w:contextualSpacing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8" w:leader="none"/>
        </w:tabs>
        <w:spacing w:lineRule="auto" w:line="240" w:before="0" w:after="200"/>
        <w:contextualSpacing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 xml:space="preserve">Teacher Scores </w:t>
        <w:tab/>
      </w:r>
      <w:r>
        <w:rPr>
          <w:rFonts w:cs="Comic Sans MS" w:ascii="Comic Sans MS" w:hAnsi="Comic Sans MS"/>
          <w:sz w:val="20"/>
          <w:szCs w:val="20"/>
        </w:rPr>
        <w:t>Content: _____</w:t>
        <w:tab/>
        <w:t>Product: _____</w:t>
        <w:tab/>
        <w:t>Presentation: 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8" w:leader="none"/>
        </w:tabs>
        <w:spacing w:lineRule="auto" w:line="240" w:before="0" w:after="200"/>
        <w:contextualSpacing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8" w:leader="none"/>
        </w:tabs>
        <w:spacing w:lineRule="auto" w:line="240" w:before="0" w:after="200"/>
        <w:contextualSpacing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>Powerpoint Presentation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8" w:leader="none"/>
        </w:tabs>
        <w:spacing w:lineRule="auto" w:line="240" w:before="0" w:after="200"/>
        <w:contextualSpacing/>
        <w:rPr>
          <w:rFonts w:ascii="Comic Sans MS" w:hAnsi="Comic Sans MS" w:cs="Comic Sans MS"/>
          <w:i/>
          <w:i/>
          <w:sz w:val="24"/>
          <w:szCs w:val="24"/>
          <w:u w:val="single"/>
        </w:rPr>
      </w:pPr>
      <w:r>
        <w:rPr>
          <w:rFonts w:cs="Comic Sans MS" w:ascii="Comic Sans MS" w:hAnsi="Comic Sans MS"/>
          <w:i/>
          <w:sz w:val="24"/>
          <w:szCs w:val="24"/>
          <w:u w:val="singl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1"/>
        <w:gridCol w:w="1656"/>
        <w:gridCol w:w="1658"/>
        <w:gridCol w:w="1658"/>
        <w:gridCol w:w="1658"/>
        <w:gridCol w:w="1655"/>
      </w:tblGrid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opic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Conten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The content in my presentation answers all questions that were required. It even includes some additional fun facts that were not required!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content in my presentation answers all questions that were required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content in my presentation answers most of the questions that were required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content in my presentation answers some of the questions that were require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he content in my presentation answers only a few of the questions that were required. Parts of my page are difficult to understand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oduct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y presentation is unique. It contains more than 1 picture. I did not write complete sentences. I double checked the spelling and punctuation in my presentation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y presentation is creative. It contains a picture. I may have written with complete sentences. There are only a few spelling and punctuation errors in my presentation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y presentation does not have much color and does not contain a picture. I have written with complete sentences. There are several spelling and punctuation errors in my presentation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y presentation does not have color and does not contain a picture. I have written with complete sentences. There are many spelling and punctuation errors in my presentation that make it difficult to understand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chose not to complete and/or present a presentation.</w:t>
            </w:r>
          </w:p>
        </w:tc>
      </w:tr>
      <w:tr>
        <w:trPr/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Presentation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uring the presentation, I was confident with what I was talking about. My audience could tell that I practiced what I was going to say. Everyone in the room could hear and understand what I was presenting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uring the presentation, I was confident with what I was talking about. My audience may not have known that I practiced what I was going to say. Most people in the room could hear and understand what I was presenting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uring the presentation, I was not as confident with what I was talking about as I would like to have been. My audience may not have known that I practiced what I was going to say. Some people in the room could hear and understand what I was presenting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uring the presentation, I was not confident with what I was presenting. My audience could not tell that I practiced what I was going to say. Only a few people in the room could hear and understand what I was presenting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chose not to present my page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Comic Sans MS" w:ascii="Comic Sans MS" w:hAnsi="Comic Sans MS"/>
          <w:i/>
          <w:sz w:val="20"/>
          <w:szCs w:val="20"/>
        </w:rPr>
        <w:t>Student Scores</w:t>
        <w:tab/>
      </w:r>
      <w:r>
        <w:rPr>
          <w:rFonts w:cs="Comic Sans MS" w:ascii="Comic Sans MS" w:hAnsi="Comic Sans MS"/>
          <w:sz w:val="20"/>
          <w:szCs w:val="20"/>
        </w:rPr>
        <w:t>Content: _____</w:t>
        <w:tab/>
        <w:t>Product: _____</w:t>
        <w:tab/>
        <w:t>Presentation: _____</w:t>
        <w:tab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8" w:leader="none"/>
        </w:tabs>
        <w:spacing w:lineRule="auto" w:line="240" w:before="0" w:after="200"/>
        <w:contextualSpacing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558" w:leader="none"/>
        </w:tabs>
        <w:spacing w:lineRule="auto" w:line="240" w:before="0" w:after="200"/>
        <w:contextualSpacing/>
        <w:rPr/>
      </w:pPr>
      <w:r>
        <w:rPr>
          <w:rFonts w:cs="Comic Sans MS" w:ascii="Comic Sans MS" w:hAnsi="Comic Sans MS"/>
          <w:i/>
          <w:sz w:val="20"/>
          <w:szCs w:val="20"/>
        </w:rPr>
        <w:t xml:space="preserve">Teacher Scores </w:t>
        <w:tab/>
      </w:r>
      <w:r>
        <w:rPr>
          <w:rFonts w:cs="Comic Sans MS" w:ascii="Comic Sans MS" w:hAnsi="Comic Sans MS"/>
          <w:sz w:val="20"/>
          <w:szCs w:val="20"/>
        </w:rPr>
        <w:t>Content: _____</w:t>
        <w:tab/>
        <w:t>Product: _____</w:t>
        <w:tab/>
        <w:t>Presentation: 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5:55:00Z</dcterms:created>
  <dc:creator>default</dc:creator>
  <dc:description/>
  <cp:keywords/>
  <dc:language>en-US</dc:language>
  <cp:lastModifiedBy>default</cp:lastModifiedBy>
  <dcterms:modified xsi:type="dcterms:W3CDTF">2010-06-08T16:27:00Z</dcterms:modified>
  <cp:revision>1</cp:revision>
  <dc:subject/>
  <dc:title/>
</cp:coreProperties>
</file>