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72"/>
          <w:szCs w:val="72"/>
        </w:rPr>
      </w:pPr>
      <w:r>
        <w:rPr>
          <w:sz w:val="72"/>
          <w:szCs w:val="72"/>
        </w:rPr>
        <w:t>Science is Fu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71500</wp:posOffset>
                </wp:positionH>
                <wp:positionV relativeFrom="paragraph">
                  <wp:posOffset>-685800</wp:posOffset>
                </wp:positionV>
                <wp:extent cx="1644650" cy="17011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4650" cy="1701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50975" cy="159829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6" r="-7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50975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5pt;height:133.95pt;mso-wrap-distance-left:9.05pt;mso-wrap-distance-right:9.05pt;mso-wrap-distance-top:0pt;mso-wrap-distance-bottom:0pt;margin-top:-54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50975" cy="159829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6" r="-7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50975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-685800</wp:posOffset>
                </wp:positionV>
                <wp:extent cx="1731010" cy="19932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1993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37970" cy="18923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7970" cy="189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pt;height:156.95pt;mso-wrap-distance-left:9.05pt;mso-wrap-distance-right:9.05pt;mso-wrap-distance-top:0pt;mso-wrap-distance-bottom:0pt;margin-top:-54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37970" cy="18923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7970" cy="189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szCs w:val="72"/>
          <w:u w:val="single"/>
        </w:rPr>
      </w:pPr>
      <w:r>
        <w:rPr>
          <w:rFonts w:cs="Tahoma" w:ascii="Tahoma" w:hAnsi="Tahoma"/>
          <w:b/>
          <w:bCs/>
          <w:sz w:val="44"/>
          <w:szCs w:val="7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44"/>
          <w:u w:val="single"/>
        </w:rPr>
      </w:pPr>
      <w:r>
        <w:rPr>
          <w:rFonts w:cs="Tahoma" w:ascii="Tahoma" w:hAnsi="Tahoma"/>
          <w:b/>
          <w:bCs/>
          <w:sz w:val="44"/>
          <w:u w:val="single"/>
        </w:rPr>
      </w:r>
    </w:p>
    <w:p>
      <w:pPr>
        <w:pStyle w:val="TextBody"/>
        <w:rPr/>
      </w:pPr>
      <w:r>
        <w:rPr/>
        <w:tab/>
        <w:t>Write a paragraph describing the lightning investigation.  Describe what happened during the investigation.  Tell what you liked and what you did not like.  Explain what you learned from the investigation.</w:t>
      </w:r>
    </w:p>
    <w:p>
      <w:pPr>
        <w:pStyle w:val="Normal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</w:r>
    </w:p>
    <w:p>
      <w:pPr>
        <w:pStyle w:val="Normal"/>
        <w:rPr>
          <w:rFonts w:ascii="Tahoma" w:hAnsi="Tahoma" w:cs="Tahoma"/>
          <w:sz w:val="32"/>
          <w:lang w:val="en-US" w:eastAsia="en-US"/>
        </w:rPr>
      </w:pPr>
      <w:r>
        <w:rPr>
          <w:rFonts w:cs="Tahoma" w:ascii="Tahoma" w:hAnsi="Tahoma"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-1270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-0.1pt" to="476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227330</wp:posOffset>
                </wp:positionV>
                <wp:extent cx="66294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.9pt" to="476.95pt,1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455930</wp:posOffset>
                </wp:positionV>
                <wp:extent cx="6629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5.9pt" to="476.95pt,3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684530</wp:posOffset>
                </wp:positionV>
                <wp:extent cx="6629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53.9pt" to="476.95pt,5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913130</wp:posOffset>
                </wp:positionV>
                <wp:extent cx="6629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71.9pt" to="476.95pt,7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1141730</wp:posOffset>
                </wp:positionV>
                <wp:extent cx="6629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89.9pt" to="476.95pt,8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1500</wp:posOffset>
                </wp:positionH>
                <wp:positionV relativeFrom="paragraph">
                  <wp:posOffset>1827530</wp:posOffset>
                </wp:positionV>
                <wp:extent cx="6629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43.9pt" to="476.95pt,1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71500</wp:posOffset>
                </wp:positionH>
                <wp:positionV relativeFrom="paragraph">
                  <wp:posOffset>1370330</wp:posOffset>
                </wp:positionV>
                <wp:extent cx="66294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07.9pt" to="476.95pt,10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71500</wp:posOffset>
                </wp:positionH>
                <wp:positionV relativeFrom="paragraph">
                  <wp:posOffset>1598930</wp:posOffset>
                </wp:positionV>
                <wp:extent cx="6629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25.9pt" to="476.95pt,12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71500</wp:posOffset>
                </wp:positionH>
                <wp:positionV relativeFrom="paragraph">
                  <wp:posOffset>2056130</wp:posOffset>
                </wp:positionV>
                <wp:extent cx="6629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61.9pt" to="476.95pt,16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71500</wp:posOffset>
                </wp:positionH>
                <wp:positionV relativeFrom="paragraph">
                  <wp:posOffset>2284730</wp:posOffset>
                </wp:positionV>
                <wp:extent cx="662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79.9pt" to="476.95pt,17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1500</wp:posOffset>
                </wp:positionH>
                <wp:positionV relativeFrom="paragraph">
                  <wp:posOffset>2513330</wp:posOffset>
                </wp:positionV>
                <wp:extent cx="6629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97.9pt" to="476.95pt,19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2741930</wp:posOffset>
                </wp:positionV>
                <wp:extent cx="66294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15.9pt" to="476.95pt,2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2970530</wp:posOffset>
                </wp:positionV>
                <wp:extent cx="6629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33.9pt" to="476.95pt,23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3199130</wp:posOffset>
                </wp:positionV>
                <wp:extent cx="6629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51.9pt" to="476.95pt,2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71500</wp:posOffset>
                </wp:positionH>
                <wp:positionV relativeFrom="paragraph">
                  <wp:posOffset>3427730</wp:posOffset>
                </wp:positionV>
                <wp:extent cx="6629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69.9pt" to="476.95pt,269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3656330</wp:posOffset>
                </wp:positionV>
                <wp:extent cx="66294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87.9pt" to="476.95pt,28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3884930</wp:posOffset>
                </wp:positionV>
                <wp:extent cx="66294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05.9pt" to="476.95pt,30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4113530</wp:posOffset>
                </wp:positionV>
                <wp:extent cx="66294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23.9pt" to="476.95pt,3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71500</wp:posOffset>
                </wp:positionH>
                <wp:positionV relativeFrom="paragraph">
                  <wp:posOffset>4342130</wp:posOffset>
                </wp:positionV>
                <wp:extent cx="66294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41.9pt" to="476.95pt,341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4570730</wp:posOffset>
                </wp:positionV>
                <wp:extent cx="6629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59.9pt" to="476.95pt,35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571500</wp:posOffset>
                </wp:positionH>
                <wp:positionV relativeFrom="paragraph">
                  <wp:posOffset>4799330</wp:posOffset>
                </wp:positionV>
                <wp:extent cx="66294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77.9pt" to="476.95pt,377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5485130</wp:posOffset>
                </wp:positionV>
                <wp:extent cx="66294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31.9pt" to="476.95pt,4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5027930</wp:posOffset>
                </wp:positionV>
                <wp:extent cx="66294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95.9pt" to="476.95pt,39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5256530</wp:posOffset>
                </wp:positionV>
                <wp:extent cx="6629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13.9pt" to="476.95pt,413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5713730</wp:posOffset>
                </wp:positionV>
                <wp:extent cx="6743700" cy="57150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Name ______________________________  Date 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45pt;mso-wrap-distance-left:9.05pt;mso-wrap-distance-right:9.05pt;mso-wrap-distance-top:0pt;mso-wrap-distance-bottom:0pt;margin-top:449.9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Name ______________________________  Date 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ernard MT Condense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ernard MT Condensed" w:hAnsi="Bernard MT Condensed" w:cs="Bernard MT Condensed"/>
      <w:b/>
      <w:bCs/>
      <w:sz w:val="96"/>
      <w:u w:val="single"/>
    </w:rPr>
  </w:style>
  <w:style w:type="paragraph" w:styleId="TextBody">
    <w:name w:val="Body Text"/>
    <w:basedOn w:val="Normal"/>
    <w:pPr/>
    <w:rPr>
      <w:rFonts w:ascii="Tahoma" w:hAnsi="Tahoma" w:cs="Tahoma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8T13:51:00Z</dcterms:created>
  <dc:creator>dthomas</dc:creator>
  <dc:description/>
  <cp:keywords/>
  <dc:language>en-US</dc:language>
  <cp:lastModifiedBy>default</cp:lastModifiedBy>
  <cp:lastPrinted>2002-04-08T08:04:00Z</cp:lastPrinted>
  <dcterms:modified xsi:type="dcterms:W3CDTF">2010-06-10T03:41:00Z</dcterms:modified>
  <cp:revision>4</cp:revision>
  <dc:subject/>
  <dc:title>Science is Fun</dc:title>
</cp:coreProperties>
</file>