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35351277"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63400979"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05840608"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25602184"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12613586"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53229433"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83518394"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05003547"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36848743"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89125167"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02013248"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59087147"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28809539"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66133506"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46928469"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24722554"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072187463"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43787880"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66255741"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1930172"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58734193"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36376308"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9698931"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88823943"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13438113"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90279290"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65462741"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47188446"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94048082"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656780626"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90023833"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77875373"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85011830"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32946938"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35350734"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39640174"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658709871"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4942545"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46005595"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48026306"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