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92550860"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26683609"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959078711"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77667646"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22075847"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44626678"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43612287"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48662104"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95139515"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39532797"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93935948"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68100699"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00929168"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97105708"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71742079"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79792699"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13307084"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49544415"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57958788"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23421456"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68635064"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38914591"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82370432"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75598152"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40015652"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26844696"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23505957"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90076201"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574939980"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18331929"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26613245"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60343432"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11435557"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09703573"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83019177"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44142192"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29515306"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26029646"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38053865"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328300875"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