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Cs/>
          <w:sz w:val="32"/>
          <w:szCs w:val="32"/>
        </w:rPr>
      </w:pPr>
      <w:r>
        <w:rPr>
          <w:rFonts w:cs="Verdana" w:ascii="Verdana" w:hAnsi="Verdana"/>
          <w:bCs/>
          <w:sz w:val="32"/>
          <w:szCs w:val="32"/>
        </w:rPr>
        <w:t xml:space="preserve">Standards and Objectives Rubric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ndards and objectives integrate 21</w:t>
            </w:r>
            <w:r>
              <w:rPr>
                <w:rFonts w:cs="Verdana" w:ascii="Verdana" w:hAnsi="Verdana"/>
                <w:b/>
                <w:sz w:val="20"/>
                <w:szCs w:val="20"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century skills with content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 have selected standards and written objectives to integrate appropriate 2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entury and higher-order thinking skills with content learning.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 have selected standards and written objectives to connect 21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st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entury and higher-order thinking skills to content lear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have selected standards and written objectives that address lower level skills connected to content learning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 standards and objectives address low-level skills and knowledge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jectives support content standards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 objectives clearly show what students will learn and are supported and derived from the Unit Plan’s targeted content standard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 objectives show what students will learn and relate to the Unit Plan’s targeted content standard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ome of my objectives describe tasks rather than what students will learn related to the content standards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y objectives describe tasks unconnected to standards.</w:t>
            </w:r>
          </w:p>
        </w:tc>
      </w:tr>
      <w:tr>
        <w:trPr/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bjectives are assessed.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 my objectives are assessed using varied strategies throughout the uni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l my objectives are assessed during the uni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ost of my objectives are assessed during the unit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ew of my objectives are assessed during the unit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Copyright © 2008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0:28:00Z</dcterms:created>
  <dc:creator>magrantx</dc:creator>
  <dc:description/>
  <cp:keywords/>
  <dc:language>en-US</dc:language>
  <cp:lastModifiedBy>default</cp:lastModifiedBy>
  <dcterms:modified xsi:type="dcterms:W3CDTF">2010-06-07T20:28:00Z</dcterms:modified>
  <cp:revision>2</cp:revision>
  <dc:subject/>
  <dc:title>PORTFOLIO ASSESSMENT</dc:title>
</cp:coreProperties>
</file>