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694451303"/>
            <w:bookmarkStart w:id="1" w:name="__Fieldmark__0_169445130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694451303"/>
            <w:bookmarkStart w:id="3" w:name="__Fieldmark__1_169445130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694451303"/>
            <w:bookmarkStart w:id="5" w:name="__Fieldmark__2_169445130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694451303"/>
            <w:bookmarkStart w:id="7" w:name="__Fieldmark__3_169445130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694451303"/>
            <w:bookmarkStart w:id="9" w:name="__Fieldmark__4_169445130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694451303"/>
            <w:bookmarkStart w:id="11" w:name="__Fieldmark__5_169445130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694451303"/>
            <w:bookmarkStart w:id="13" w:name="__Fieldmark__6_169445130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694451303"/>
            <w:bookmarkStart w:id="15" w:name="__Fieldmark__7_169445130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694451303"/>
            <w:bookmarkStart w:id="17" w:name="__Fieldmark__8_169445130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694451303"/>
            <w:bookmarkStart w:id="19" w:name="__Fieldmark__9_169445130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694451303"/>
            <w:bookmarkStart w:id="21" w:name="__Fieldmark__10_169445130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694451303"/>
            <w:bookmarkStart w:id="23" w:name="__Fieldmark__11_169445130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694451303"/>
            <w:bookmarkStart w:id="25" w:name="__Fieldmark__12_169445130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694451303"/>
            <w:bookmarkStart w:id="27" w:name="__Fieldmark__13_169445130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694451303"/>
            <w:bookmarkStart w:id="29" w:name="__Fieldmark__15_169445130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694451303"/>
            <w:bookmarkStart w:id="31" w:name="__Fieldmark__16_169445130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694451303"/>
            <w:bookmarkStart w:id="33" w:name="__Fieldmark__17_169445130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694451303"/>
            <w:bookmarkStart w:id="35" w:name="__Fieldmark__18_169445130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694451303"/>
            <w:bookmarkStart w:id="37" w:name="__Fieldmark__19_169445130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694451303"/>
            <w:bookmarkStart w:id="39" w:name="__Fieldmark__20_169445130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694451303"/>
            <w:bookmarkStart w:id="41" w:name="__Fieldmark__21_169445130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694451303"/>
            <w:bookmarkStart w:id="43" w:name="__Fieldmark__22_169445130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694451303"/>
            <w:bookmarkStart w:id="45" w:name="__Fieldmark__23_169445130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694451303"/>
            <w:bookmarkStart w:id="47" w:name="__Fieldmark__24_169445130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